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28</w:t>
        <w:tab/>
        <w:t>8.</w:t>
        <w:tab/>
        <w:t>Form: No Subrogation</w:t>
      </w:r>
    </w:p>
    <w:p>
      <w:pPr>
        <w:pStyle w:val="ZzSansSerif"/>
        <w:rPr>
          <w:vanish/>
        </w:rPr>
      </w:pPr>
      <w:r>
        <w:rPr>
          <w:vanish/>
        </w:rPr>
      </w:r>
    </w:p>
    <w:p>
      <w:pPr>
        <w:pStyle w:val="Clausehead"/>
        <w:rPr>
          <w:vanish/>
        </w:rPr>
      </w:pPr>
      <w:r>
        <w:rPr>
          <w:vanish/>
        </w:rPr>
        <w:t>22.28-1</w:t>
        <w:tab/>
        <w:t>No subrogation</w:t>
      </w:r>
    </w:p>
    <w:p>
      <w:pPr>
        <w:pStyle w:val="ZzSansSerif"/>
        <w:rPr>
          <w:vanish/>
        </w:rPr>
      </w:pPr>
      <w:r>
        <w:rPr>
          <w:vanish/>
        </w:rPr>
      </w:r>
    </w:p>
    <w:p>
      <w:pPr>
        <w:pStyle w:val="Form"/>
        <w:rPr/>
      </w:pPr>
      <w:r>
        <w:rPr>
          <w:iCs/>
        </w:rPr>
        <w:t xml:space="preserve">___. No Subrogation. </w:t>
      </w:r>
      <w:r>
        <w:rPr/>
        <w:t>Until the Indebtedness has been paid in full, including any part of the Indebtedness that exceeds Guarantor’s liability under this Guaranty, Guarantor does not have, and waives to the fullest extent permitted by law, (a) any right of subrogation to any right that Creditor now has or may have later against Debtor in connection with the Indebtedness and (b) any benefit of, and any right to participate in, any security now or later held by Creditor for the Indebtednes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2</dc:title>
</cp:coreProperties>
</file>